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 5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0</w:t>
      </w:r>
      <w:r>
        <w:rPr>
          <w:szCs w:val="24"/>
          <w:lang w:val="bg-BG"/>
        </w:rPr>
        <w:t xml:space="preserve">.08.2023 г. се проведе заседание на Научния съвет. Присъстваха: </w:t>
      </w:r>
      <w:r>
        <w:rPr>
          <w:lang w:val="bg-BG"/>
        </w:rPr>
        <w:t xml:space="preserve">чл.-кор. Димчо Солаков, чл.-кор. Костадин Ганев, проф. д-р Георги Железов, чл.-кор. Николай Милошев, проф. д-р Георги Гаджев, проф. д-р Стоян Недков (онлайн през </w:t>
      </w:r>
      <w:r>
        <w:rPr/>
        <w:t>Zoom</w:t>
      </w:r>
      <w:r>
        <w:rPr>
          <w:lang w:val="bg-BG"/>
        </w:rPr>
        <w:t xml:space="preserve">), доц. д-р Борислав Андонов, доц. д-р Петя Трифонова, доц. д-р Мария Аврамова (онлайн през </w:t>
      </w:r>
      <w:r>
        <w:rPr/>
        <w:t>Zoom</w:t>
      </w:r>
      <w:r>
        <w:rPr>
          <w:lang w:val="bg-BG"/>
        </w:rPr>
        <w:t xml:space="preserve">)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Петър Ножаров, доц. д-р Велимира Стоянова, доц. д-р Александра Равначка, доц. д-р Десислава Вараджакова, доц. д-р Емилия Черкезова, доц. д-р Мариан Върбанов, доц. д-р Крася Колчева (онлайн през </w:t>
      </w:r>
      <w:r>
        <w:rPr/>
        <w:t>Zoom</w:t>
      </w:r>
      <w:r>
        <w:rPr>
          <w:lang w:val="bg-BG"/>
        </w:rPr>
        <w:t>)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проф. дн Даниела Йорданова, проф. д-р Диана Йорданова, проф. д-р Надежда Илие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 Присъства и г-жа Антония Стойнова – главен счетоводител на НИГГ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1. </w:t>
      </w:r>
      <w:r>
        <w:rPr>
          <w:lang w:val="bg-BG"/>
        </w:rPr>
        <w:t>Обсъждане</w:t>
      </w:r>
      <w:r>
        <w:rPr/>
        <w:t xml:space="preserve"> и </w:t>
      </w:r>
      <w:r>
        <w:rPr>
          <w:lang w:val="bg-BG"/>
        </w:rPr>
        <w:t>приемане на бюджета за</w:t>
      </w:r>
      <w:r>
        <w:rPr/>
        <w:t xml:space="preserve"> 2023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дена беше думата на директора, който представи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) Разпределена обща бюджетна субсидия за НИГГГ-БАН  на база приетия от Общото събрание на БАН механизъм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) Разпределена бюджетна субсидия за НИГГГ-БАН по Компонент 2  на база приетия от Общото събрание на БАН механизъм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Разпределена бюджетна субсидия за НИГГГ-БАН по Компонент 2 - Капацитет  на база приетия от Общото събрание на БАН механизъм – уточнено е, че заплащането за научни степени „доктор“ и „доктор на науките“ става съответно 260 и 520 лв., считано от 01.01.2023 г.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Разпределена бюджетна субсидия от централизирани средства за НИГГГ-БАН  на база приетия от Общото събрание на БАН механизъм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) Особености при определяне на средствата за заплати по Компонент 1 и за доктор и доктор на науките – директорът уточни, че в института няма професори над 68 г., доценти над 67 г., главни асистенти над 65 г. и асистенти над 65 г., а също и асистенти, които са на тази академична длъжност повече от четири години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6) Основни заплати по категории персонал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7) Разпределение на субсидията за 2023 г. по макет на БАН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00"/>
        <w:gridCol w:w="1240"/>
        <w:gridCol w:w="1760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араграф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ума                        /в лева/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плати и възнаграждения за персонала, нает по трудови правоотнош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1-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3 236 347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руги възнаграждения и плащания за персона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2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дължителни осигурителни вноски от работодате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5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615 553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дръж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449 456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ипенд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0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40 00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зходи за членски внос и участие в нетърговски организации и дей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6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Основен ремонт на Д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1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добиване на Д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2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30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добиване на нематериални дълготрайни актив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3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..................................................................................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БЩО СУБСИД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2-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Cs w:val="24"/>
                <w:lang w:val="bg-BG" w:eastAsia="bg-BG"/>
              </w:rPr>
              <w:t>4 386 356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bg-BG"/>
        </w:rPr>
        <w:tab/>
        <w:t xml:space="preserve">След проведената дискусия, чл.-кор. Димчо Солаков постави на гласуване разпределението на субсидията за 2023 г. по макет на БАН, както и </w:t>
      </w:r>
      <w:r>
        <w:rPr>
          <w:lang w:val="bg-BG"/>
        </w:rPr>
        <w:t>възнагражденията за научни степени „доктор” – 260 лв. и „доктор на науките” – 520 лв</w:t>
      </w:r>
      <w:r>
        <w:rPr>
          <w:szCs w:val="24"/>
          <w:lang w:val="bg-BG"/>
        </w:rPr>
        <w:t>., считано от 01.01.2023 г. и те бяха единодушно приети от НС на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 на НС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304" w:right="1021" w:gutter="0" w:header="0" w:top="124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24:00Z</dcterms:created>
  <dc:creator>Zhivka Rizova</dc:creator>
  <dc:description/>
  <dc:language>en-US</dc:language>
  <cp:lastModifiedBy>User</cp:lastModifiedBy>
  <cp:lastPrinted>2023-08-10T12:27:00Z</cp:lastPrinted>
  <dcterms:modified xsi:type="dcterms:W3CDTF">2023-08-10T11:20:00Z</dcterms:modified>
  <cp:revision>16</cp:revision>
  <dc:subject/>
  <dc:title>П Р О Т О К О Л  №  2</dc:title>
</cp:coreProperties>
</file>